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                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№ </w:t>
      </w:r>
      <w:r>
        <w:rPr/>
        <w:t xml:space="preserve">1255 </w:t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тветственном за организацию обработки персональных данных в Южном таможенном управлении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Cs w:val="28"/>
        </w:rPr>
      </w:pPr>
      <w:r>
        <w:rPr>
          <w:szCs w:val="28"/>
        </w:rPr>
        <w:tab/>
        <w:t>На основании Федерального закона от 27 июля 2006 г. № 152-ФЗ                              «О персональных данных», во исполнение постановления Правительства Российской Федерации от 21 марта 2012 г. № 211 «Об установл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п р и к а з ы в а ю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должностную инструкцию ответственного за организацию обработки персональных данных в Южном таможенном управлен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В.В. Коптенко, первого заместителя начальника управления по таможенному контролю, ответственным за организацию обработки персональных данных в Южном таможенном управлен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связям с общественностью (Р.Н. Фарукшин) разместить настоящий приказ на сайте ЮТУ в течение 10 дней после его утверждени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начальника кадровой службы управления А.В. Петрова (лицо, исполняющее его обязанности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Начальник управления –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-лейтенант  таможенной службы                                                    С.В. Пашко</w:t>
      </w:r>
    </w:p>
    <w:p>
      <w:pPr>
        <w:pStyle w:val="Normal"/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5 397</w:t>
      </w:r>
    </w:p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  <w:t xml:space="preserve">к приказу Южной </w:t>
      </w:r>
    </w:p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  <w:t>оперативной таможни</w:t>
      </w:r>
    </w:p>
    <w:p>
      <w:pPr>
        <w:pStyle w:val="Normal"/>
        <w:ind w:firstLine="6663"/>
        <w:rPr/>
      </w:pPr>
      <w:r>
        <w:rPr>
          <w:sz w:val="28"/>
          <w:szCs w:val="28"/>
        </w:rPr>
        <w:t xml:space="preserve">от 30.09.2015 г. № 7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 ответственного за организацию обработки                  персональных данных в Южном таможенном упра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Должностная инструкция ответственного за организацию обработки персональных данных в ЮТУ разработана в соответствии с требованиями статьи 22.1 Федерального закона от 27 июля 2006 № 152-ФЗ «О персональных данных» (далее – Федеральный зако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ая должностная инструкция определяет права, обязанности и ответственность лица, ответственного за организацию обработки персональных данных в Ю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ственный за организацию обработки персональных данных в ЮТУ назначается начальником управления из числа должностных лиц таможенного органа. Ответственный за организацию обработки персональных данных в ЮТУ получает указания непосредственно от начальника управления и подотчётен ем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тветственный за обработку персональных данных в ЮТУ при осуществлении своей деятельности руководствуется законодательством Российской Федерации в области персональных данных и настоящей должностной инструк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Ответственный за организацию обработки персональных данных в ЮТУ впра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Иметь доступ к информации, касающейся обработки персональных данных в структурных подразделениях ЮТУ, включающ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обработки персональных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тегории обрабатываемых персональных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тегории субъектов, персональные данные которых обрабатыва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обработки персональных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ий с персональными данными, общее описание используемых в таможенных органах способов обработки персональных данных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писание мер, предусмотренных статьями 18.1 и 19 Федерального закона, в том числе сведения о наличии шифровальных (криптографических) средств и наименование этих средств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ату начала обработки персональных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или условия прекращения обработки персональных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или об отсутствии трансграничной передачи персональных данных в процессе их обработ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еспечении безопасности персональных данных в соответствии с требованиями к защите персональных данных, установленными Прави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Привлекать к реализации мер, направленных на обеспечение безопасности персональных данных, обрабатываемых в структурных подразделениях управления, должностных лиц структурных подразделений управления с возложением на них соответствующих обязанностей и закреплением ответ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ый за организацию обработки персональных данных в ЮТУ, в частности, обязан организов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утренний контроль за соблюдением в структурных подразделениях управления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ведение до сведения должностных лиц структурных подразделений управления положений законодательства Российской Федерации, нормативных правовых актов ФТС России, правовых актов ЮТУ по вопросам обработки персональных данных и требований к защите персональных дан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ём и обработку обращений и запросов субъектов персональных данных или их представителей и (или) осуществление контроля за приёмом и обработкой таких обращений и за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ветственный за организацию обработки персональных данных в ЮТУ должен знать положения законодательства Российской Федерации и нормативных правовых актов ФТС России, правовых актов ЮТУ по вопросам обработки персональных данных и требований к защите персональных данных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ый за организацию обработки персональных данных в ЮТУ несет предусмотренную законодательством Российской Федерации ответственность за неисполнение или ненадлежащее исполнение требований, установленных Федеральным законом, принятыми в соответствии с ним нормативными правовыми актами, а также настоящей должностной инструк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</w:t>
      </w:r>
    </w:p>
    <w:p>
      <w:pPr>
        <w:pStyle w:val="Normal"/>
        <w:rPr/>
      </w:pPr>
      <w:r>
        <w:rPr>
          <w:sz w:val="28"/>
          <w:szCs w:val="28"/>
        </w:rPr>
        <w:t>кадровой службы управления</w:t>
        <w:tab/>
        <w:tab/>
        <w:tab/>
        <w:tab/>
        <w:tab/>
        <w:tab/>
        <w:t xml:space="preserve">         В.В. Иван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3:00Z</dcterms:created>
  <dc:creator>iwv</dc:creator>
  <dc:description/>
  <cp:keywords/>
  <dc:language>en-US</dc:language>
  <cp:lastModifiedBy>Шамраева Ольга Владимировна</cp:lastModifiedBy>
  <cp:lastPrinted>2018-02-19T08:39:00Z</cp:lastPrinted>
  <dcterms:modified xsi:type="dcterms:W3CDTF">2021-05-18T07:42:00Z</dcterms:modified>
  <cp:revision>8</cp:revision>
  <dc:subject/>
  <dc:title>а                                                                             № 1255</dc:title>
</cp:coreProperties>
</file>